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he truth about George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en-GB"/>
        </w:rPr>
        <w:t>The excitement is building as the good people of Llanharan patiently await the performance of the year 6 leaver’s assembly.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his assembly is for all of year 6 so they can have a good memory when they go up to comprehensive school. We hope the leaver’s performance will be a memory they will keep with them while they grow up.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The mayor (Joshua j) tells the scribe (Jamie w) to find seven young maddens to be given to the dragon by Monday. 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he 15</w:t>
      </w:r>
      <w:r>
        <w:rPr>
          <w:sz w:val="40"/>
          <w:szCs w:val="40"/>
          <w:vertAlign w:val="superscript"/>
          <w:lang w:val="en-GB"/>
        </w:rPr>
        <w:t>th</w:t>
      </w:r>
      <w:r>
        <w:rPr>
          <w:sz w:val="40"/>
          <w:szCs w:val="40"/>
          <w:lang w:val="en-GB"/>
        </w:rPr>
        <w:t xml:space="preserve"> July is our dress rehearsal for other members of your Child’s family year 5 and 6.</w:t>
      </w:r>
    </w:p>
    <w:p>
      <w:pPr>
        <w:pStyle w:val="Normal"/>
        <w:jc w:val="center"/>
        <w:rPr/>
      </w:pPr>
      <w:r>
        <w:rPr>
          <w:sz w:val="40"/>
          <w:szCs w:val="40"/>
          <w:lang w:val="en-GB"/>
        </w:rPr>
        <w:t>On the 16</w:t>
      </w:r>
      <w:r>
        <w:rPr>
          <w:sz w:val="40"/>
          <w:szCs w:val="40"/>
          <w:vertAlign w:val="superscript"/>
          <w:lang w:val="en-GB"/>
        </w:rPr>
        <w:t>th</w:t>
      </w:r>
      <w:r>
        <w:rPr>
          <w:sz w:val="40"/>
          <w:szCs w:val="40"/>
          <w:lang w:val="en-GB"/>
        </w:rPr>
        <w:t xml:space="preserve"> July is the real performance for just year 6 parents. Refreshments will be provided. Mrs Price’s class have been making a year book to sell to you or your children. The dress rehearsal is at 9 30 am the real performance 2 00pm.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Thank you and hope you enjoy!!</w:t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 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 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en-GB"/>
        </w:rPr>
        <w:t xml:space="preserve">      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45:00Z</dcterms:created>
  <dc:creator>profile</dc:creator>
  <dc:description/>
  <cp:keywords/>
  <dc:language>en-US</dc:language>
  <cp:lastModifiedBy>profile</cp:lastModifiedBy>
  <dcterms:modified xsi:type="dcterms:W3CDTF">2009-07-10T10:45:00Z</dcterms:modified>
  <cp:revision>2</cp:revision>
  <dc:subject/>
  <dc:title>The truth about George</dc:title>
</cp:coreProperties>
</file>